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NITA MARIAN LORI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SCHIMBARE DESTINATIE DIN ZONA UNITATI INDUSTRIALE IN ZONA MIXTA INSTITUTII SI SERVICII SI LOCUINTE COLECTIVE SI REGLEMENTARE INDICATORI URBANISTICI MAXIMAL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TARGOVISTEI, NR.4 A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NITA MARIAN LORIN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 xml:space="preserve">„ </w:t>
      </w:r>
      <w:r>
        <w:rPr>
          <w:b/>
          <w:sz w:val="28"/>
          <w:szCs w:val="28"/>
        </w:rPr>
        <w:t>SCHIMBARE DESTINATIE DIN ZONA UNITATI INDUSTRIALE IN ZONA MIXTA INSTITUTII SI SERVICII SI LOCUINTE COLECTIVE SI REGLEMENTARE INDICATORI URBANISTICI MAXIMALI</w:t>
      </w: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2.10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6.10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7.10.2018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3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18-09-27T06:30:00Z</dcterms:modified>
  <cp:revision>5</cp:revision>
  <dc:subject/>
  <dc:title>Ploieşti, ………………</dc:title>
</cp:coreProperties>
</file>